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Rebar Niemi </w:t>
      </w:r>
    </w:p>
    <w:p>
      <w:pPr>
        <w:pStyle w:val="Normal"/>
        <w:rPr>
          <w:color w:val="000000"/>
        </w:rPr>
      </w:pPr>
      <w:r>
        <w:rPr>
          <w:color w:val="000000"/>
        </w:rPr>
        <w:t>07-08 September-October Topic: Death Penalty</w:t>
      </w:r>
    </w:p>
    <w:p>
      <w:pPr>
        <w:pStyle w:val="Normal"/>
        <w:rPr>
          <w:color w:val="000000"/>
        </w:rPr>
      </w:pPr>
      <w:r>
        <w:rPr>
          <w:color w:val="000000"/>
        </w:rPr>
        <w:t>AFFIRMATIVE CASE</w:t>
      </w:r>
    </w:p>
    <w:p>
      <w:pPr>
        <w:pStyle w:val="Normal"/>
        <w:rPr>
          <w:color w:val="000000"/>
        </w:rPr>
      </w:pPr>
      <w:r>
        <w:rPr>
          <w:color w:val="000000"/>
        </w:rPr>
      </w:r>
    </w:p>
    <w:p>
      <w:pPr>
        <w:pStyle w:val="Normal"/>
        <w:rPr/>
      </w:pPr>
      <w:r>
        <w:rPr>
          <w:color w:val="000000"/>
        </w:rPr>
        <w:t xml:space="preserve">I affirm the resolution: </w:t>
      </w:r>
      <w:r>
        <w:rPr>
          <w:b/>
          <w:color w:val="000000"/>
        </w:rPr>
        <w:t>A just society ought not use the death penalty as a form of punishment.</w:t>
      </w:r>
    </w:p>
    <w:p>
      <w:pPr>
        <w:pStyle w:val="Normal"/>
        <w:rPr>
          <w:b/>
          <w:b/>
          <w:color w:val="000000"/>
        </w:rPr>
      </w:pPr>
      <w:r>
        <w:rPr>
          <w:b/>
          <w:color w:val="000000"/>
        </w:rPr>
      </w:r>
    </w:p>
    <w:p>
      <w:pPr>
        <w:pStyle w:val="Normal"/>
        <w:rPr>
          <w:color w:val="000000"/>
        </w:rPr>
      </w:pPr>
      <w:r>
        <w:rPr>
          <w:color w:val="000000"/>
        </w:rPr>
        <w:t xml:space="preserve">Ought implies an imperative or desirable condition. </w:t>
      </w:r>
      <w:r>
        <w:rPr/>
        <w:t>The framework for the judge determining desirability should be a standard explicitly labeled as providing a calculus to determine desirability. The basis for desirability is nevertheless restricted by the agent taking the action in the resolution, so it should be understood that it would be undesirable for a just society to take an action that was not just.  This means that the standard for the round must be a standard for justice, as we are determining whether an act is just.</w:t>
      </w:r>
    </w:p>
    <w:p>
      <w:pPr>
        <w:pStyle w:val="Normal"/>
        <w:rPr>
          <w:color w:val="000000"/>
        </w:rPr>
      </w:pPr>
      <w:r>
        <w:rPr>
          <w:color w:val="000000"/>
        </w:rPr>
      </w:r>
    </w:p>
    <w:p>
      <w:pPr>
        <w:pStyle w:val="Normal"/>
        <w:rPr>
          <w:color w:val="000000"/>
        </w:rPr>
      </w:pPr>
      <w:r>
        <w:rPr>
          <w:color w:val="000000"/>
        </w:rPr>
        <w:t>The affirmative burden is simple: I must prove the death penalty to be an unjust action. The negative must prove it to be a positively just act. This is a reciprocal burden.</w:t>
      </w:r>
    </w:p>
    <w:p>
      <w:pPr>
        <w:pStyle w:val="Normal"/>
        <w:rPr>
          <w:color w:val="000000"/>
        </w:rPr>
      </w:pPr>
      <w:r>
        <w:rPr>
          <w:color w:val="000000"/>
        </w:rPr>
      </w:r>
    </w:p>
    <w:p>
      <w:pPr>
        <w:pStyle w:val="Normal"/>
        <w:rPr>
          <w:color w:val="000000"/>
        </w:rPr>
      </w:pPr>
      <w:r>
        <w:rPr>
          <w:color w:val="000000"/>
        </w:rPr>
        <w:t>The value is justice, as specified by the question of whether an action is just. Jack Balkin explains that humans have the capacity to create justice through their constructions.</w:t>
      </w:r>
    </w:p>
    <w:p>
      <w:pPr>
        <w:pStyle w:val="Normal"/>
        <w:rPr>
          <w:color w:val="000000"/>
        </w:rPr>
      </w:pPr>
      <w:r>
        <w:rPr>
          <w:color w:val="000000"/>
        </w:rPr>
      </w:r>
    </w:p>
    <w:p>
      <w:pPr>
        <w:pStyle w:val="Normal"/>
        <w:rPr/>
      </w:pPr>
      <w:r>
        <w:rPr/>
        <w:t xml:space="preserve">Balkin in 1999[Jack M. “Transcendental Deconstruction, Transcendent Justice.” </w:t>
      </w:r>
      <w:r>
        <w:rPr>
          <w:u w:val="single"/>
        </w:rPr>
        <w:t>University of Michigan Law Review</w:t>
      </w:r>
      <w:r>
        <w:rPr/>
        <w:t xml:space="preserve">. </w:t>
      </w:r>
      <w:r>
        <w:rPr>
          <w:color w:val="000000"/>
        </w:rPr>
        <w:t>Knight Professor of Constitutional Law and the First Amendment, Director, The Information Society Project at Yale Law School]</w:t>
      </w:r>
    </w:p>
    <w:p>
      <w:pPr>
        <w:pStyle w:val="Normal"/>
        <w:rPr/>
      </w:pPr>
      <w:r>
        <w:rPr/>
      </w:r>
    </w:p>
    <w:p>
      <w:pPr>
        <w:pStyle w:val="Normal"/>
        <w:rPr>
          <w:color w:val="000000"/>
        </w:rPr>
      </w:pPr>
      <w:r>
        <w:rPr>
          <w:rFonts w:eastAsia="Times New Roman"/>
        </w:rPr>
        <w:t>The metaphor of value as an insatiable urge or demand offers a more plausible account of how our values are transcendent and why our articulations of them are imperfect. Under the metaphor of measurement, our institutions fail to be just because they are imperfect representations of a determinate standard of justice; this standard is transcendent because it exists separate and apart from culture. Thus, virtue is a matter of copying, and the virtuous person is a good copyist. Under the contrasting metaphor</w:t>
      </w:r>
      <w:r>
        <w:rPr>
          <w:rFonts w:eastAsia="Times New Roman"/>
          <w:u w:val="single"/>
        </w:rPr>
        <w:t>, values are inchoate yearnings that we attempt to articulate through our cultural constructions. To be just we must construct examples of justice using the indeterminate urge for justice as our goad rather than as our guide.</w:t>
      </w:r>
      <w:r>
        <w:rPr>
          <w:rFonts w:eastAsia="Times New Roman"/>
        </w:rPr>
        <w:t xml:space="preserve"> This means that </w:t>
      </w:r>
      <w:r>
        <w:rPr>
          <w:rFonts w:eastAsia="Times New Roman"/>
          <w:u w:val="single"/>
        </w:rPr>
        <w:t>the virtuous person is not a good copyist but a good architect. She attempts to satisfy her sense of justice by constructing just institutions</w:t>
      </w:r>
      <w:r>
        <w:rPr>
          <w:rFonts w:eastAsia="Times New Roman"/>
        </w:rPr>
        <w:t xml:space="preserve">. Nevertheless, she responds to an indefinite and indeterminate value. </w:t>
      </w:r>
      <w:r>
        <w:rPr>
          <w:rFonts w:eastAsia="Times New Roman"/>
          <w:u w:val="single"/>
        </w:rPr>
        <w:t>This has two consequences. First, there will be many different ways of constructing a just institution, depending upon the situation in which she finds herself and the resources she has available to her. Second, her constructed example of justice will never exhaust the insatiable longings of human value. Thus, human cultural creations will always fail to be perfectly just, but not because they are defective copies of a determinate standard. Their imperfection arises from the necessary inadequation that must exist between an indeterminate and inexhaustible urge and any concrete and determinate articulation of justice.</w:t>
      </w:r>
      <w:r>
        <w:rPr>
          <w:rFonts w:eastAsia="Times New Roman"/>
        </w:rPr>
        <w:t xml:space="preserve"> This relationship of inadequacy between culture and value is what we mean by "transcendence." The goal of transcendental deconstruction is to rediscover this transcendence where it has been forgotten.</w:t>
      </w:r>
    </w:p>
    <w:p>
      <w:pPr>
        <w:pStyle w:val="Normal"/>
        <w:rPr>
          <w:color w:val="000000"/>
        </w:rPr>
      </w:pPr>
      <w:r>
        <w:rPr>
          <w:color w:val="000000"/>
        </w:rPr>
      </w:r>
    </w:p>
    <w:p>
      <w:pPr>
        <w:pStyle w:val="Normal"/>
        <w:rPr>
          <w:color w:val="000000"/>
        </w:rPr>
      </w:pPr>
      <w:r>
        <w:rPr>
          <w:color w:val="000000"/>
        </w:rPr>
        <w:t>The impact is that humans are the source of all value systems and systems of justice and any system of justice that does not protect human worth is not a system that can be used. Thus, protecting human worth becomes the ultimate prerequisite for any action that strives to meet justice, because an anti-human action can never be a just action. Following from this, the criterion is protecting baseline human worth. Filtered through this criterion, if I can show one way that the death penalty does not protect human worth, you necessarily affirm. This criterion is also a prerequisite for any pre-standards arguments because it will always be necessary to first prove that an action respects human value before it can be proven just or unjus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ONTENTION ONE: No punishment is just, the concept of punishment always violates human worth. Elizabeth Wolgast writes:</w:t>
      </w:r>
    </w:p>
    <w:p>
      <w:pPr>
        <w:pStyle w:val="Normal"/>
        <w:rPr>
          <w:color w:val="000000"/>
        </w:rPr>
      </w:pPr>
      <w:r>
        <w:rPr>
          <w:color w:val="000000"/>
        </w:rPr>
      </w:r>
    </w:p>
    <w:p>
      <w:pPr>
        <w:pStyle w:val="Normal"/>
        <w:rPr/>
      </w:pPr>
      <w:r>
        <w:rPr/>
        <w:t xml:space="preserve">Wolgast in 1985[Elizabeth H. “Intolerable Wrong and Punishment.” </w:t>
      </w:r>
      <w:r>
        <w:rPr>
          <w:u w:val="single"/>
        </w:rPr>
        <w:t>Philosophy</w:t>
      </w:r>
      <w:r>
        <w:rPr/>
        <w:t>. Professor @ California State University, Hayward Campus]</w:t>
      </w:r>
    </w:p>
    <w:p>
      <w:pPr>
        <w:pStyle w:val="Normal"/>
        <w:rPr/>
      </w:pPr>
      <w:r>
        <w:rPr/>
      </w:r>
    </w:p>
    <w:p>
      <w:pPr>
        <w:pStyle w:val="Normal"/>
        <w:rPr/>
      </w:pPr>
      <w:r>
        <w:rPr/>
        <w:t xml:space="preserve">The answer here is the same as it is for individuals: </w:t>
      </w:r>
      <w:r>
        <w:rPr>
          <w:u w:val="single"/>
        </w:rPr>
        <w:t>even though an offender deserves to be roasted over hot coals, or deserves a painful and humiliating death, or deserves to his family as he caused other persons to lose theirs, these deserts don’t justify a government executing such sentences. And this is to admit that what people deserve and the model of a universe in which people get what they deserve can’t be used directly as a guide for political institutions such as those concerned with punishment. Sentences which would be just if they were brought about by the Fates are unwarranted for human agents, and by this I mean morally unwarranted. No one is entitled to do such things; they are morally unjustifiable for individuals and institutions alike. The just consequences of pride and meanness and arrogance may be worked out in the course of a play or an epic, but not in the courts of human societies.</w:t>
      </w:r>
    </w:p>
    <w:p>
      <w:pPr>
        <w:pStyle w:val="Normal"/>
        <w:rPr/>
      </w:pPr>
      <w:r>
        <w:rPr/>
      </w:r>
    </w:p>
    <w:p>
      <w:pPr>
        <w:pStyle w:val="Normal"/>
        <w:rPr/>
      </w:pPr>
      <w:r>
        <w:rPr/>
        <w:t>Wolgast explains that any punishment is an unjust extension of human will and our supposed power to dispense justice or make judgment on other human beings. Wolgast explains that there can never be any reason what so ever to violate another human’s worth, even if it is in pursuit of a greater amount of worth for us all. Further, a retributive model for justice is infeasible for the real world, because it relies on the wrong being obliterated, which is impossible. Wolgast continues:</w:t>
      </w:r>
    </w:p>
    <w:p>
      <w:pPr>
        <w:pStyle w:val="Normal"/>
        <w:rPr>
          <w:color w:val="000000"/>
        </w:rPr>
      </w:pPr>
      <w:r>
        <w:rPr>
          <w:color w:val="000000"/>
        </w:rPr>
      </w:r>
    </w:p>
    <w:p>
      <w:pPr>
        <w:pStyle w:val="Normal"/>
        <w:rPr/>
      </w:pPr>
      <w:r>
        <w:rPr/>
        <w:t xml:space="preserve">Wolgast in 1985[Elizabeth H. “Intolerable Wrong and Punishment.” </w:t>
      </w:r>
      <w:r>
        <w:rPr>
          <w:u w:val="single"/>
        </w:rPr>
        <w:t>Philosophy</w:t>
      </w:r>
      <w:r>
        <w:rPr/>
        <w:t>. Professor @ California State University, Hayward Campus]</w:t>
      </w:r>
    </w:p>
    <w:p>
      <w:pPr>
        <w:pStyle w:val="Normal"/>
        <w:rPr/>
      </w:pPr>
      <w:r>
        <w:rPr/>
      </w:r>
    </w:p>
    <w:p>
      <w:pPr>
        <w:pStyle w:val="Normal"/>
        <w:rPr/>
      </w:pPr>
      <w:r>
        <w:rPr>
          <w:u w:val="single"/>
        </w:rPr>
        <w:t>A State of perfect justice</w:t>
      </w:r>
      <w:r>
        <w:rPr/>
        <w:t xml:space="preserve">, though is sounds clear enough, </w:t>
      </w:r>
      <w:r>
        <w:rPr>
          <w:u w:val="single"/>
        </w:rPr>
        <w:t>is fugitive and ultimately obscure</w:t>
      </w:r>
      <w:r>
        <w:rPr/>
        <w:t xml:space="preserve">, I believe. </w:t>
      </w:r>
      <w:r>
        <w:rPr>
          <w:u w:val="single"/>
        </w:rPr>
        <w:t>Besides being a State where wrongdoers come to misfortune and the good are brought good fortune, what happens to those who have been wronged? What is to be given to them for their suffering? And is their suffering necessarily compensatable?</w:t>
      </w:r>
      <w:r>
        <w:rPr/>
        <w:t xml:space="preserve"> The questions Dostoyevsky raised arise here: </w:t>
      </w:r>
      <w:r>
        <w:rPr>
          <w:u w:val="single"/>
        </w:rPr>
        <w:t>can we have a State of perfect justice once a wrong is done? Or is a really just condition one of moral innocence – a State in which no wrongs exist in the first place? But such a State is not a useful ideal for a real community; nor is it to be identified with justice, which treats the righting of wrongs</w:t>
      </w:r>
      <w:r>
        <w:rPr/>
        <w:t xml:space="preserve">. In short, if the notion of justice depends upon that of wrong or injustice, </w:t>
      </w:r>
      <w:r>
        <w:rPr>
          <w:u w:val="single"/>
        </w:rPr>
        <w:t>then no ideal of justice is really conceivable; wrong can be punished but it cannot be obliterated.</w:t>
      </w:r>
    </w:p>
    <w:p>
      <w:pPr>
        <w:pStyle w:val="Normal"/>
        <w:rPr>
          <w:u w:val="single"/>
        </w:rPr>
      </w:pPr>
      <w:r>
        <w:rPr>
          <w:u w:val="single"/>
        </w:rPr>
      </w:r>
    </w:p>
    <w:p>
      <w:pPr>
        <w:pStyle w:val="Normal"/>
        <w:rPr/>
      </w:pPr>
      <w:r>
        <w:rPr/>
        <w:t>It is wholly impossible to abolish wrong, to miraculously resolve the problem of injustice in the world. This functions as a terminal take out of any negative case that considers justice from a retributive angle, but further, Wolgast takes to task the notion of punishment itself. Because punishment will always fail to respect human worth and always fail to actually create justice, merely allowing for the creation of more injustice, this argument independently proves the truth of the resolution.</w:t>
      </w:r>
    </w:p>
    <w:p>
      <w:pPr>
        <w:pStyle w:val="Normal"/>
        <w:rPr>
          <w:color w:val="000000"/>
        </w:rPr>
      </w:pPr>
      <w:r>
        <w:rPr>
          <w:color w:val="000000"/>
        </w:rPr>
      </w:r>
    </w:p>
    <w:p>
      <w:pPr>
        <w:pStyle w:val="Normal"/>
        <w:rPr>
          <w:color w:val="000000"/>
        </w:rPr>
      </w:pPr>
      <w:r>
        <w:rPr>
          <w:color w:val="000000"/>
        </w:rPr>
        <w:t>CONTENTION TWO: The intentional killing of another human being can never be justified, and will always be the result of a non-rational, emotionally charged ideology.</w:t>
      </w:r>
    </w:p>
    <w:p>
      <w:pPr>
        <w:pStyle w:val="Normal"/>
        <w:rPr>
          <w:color w:val="000000"/>
        </w:rPr>
      </w:pPr>
      <w:r>
        <w:rPr>
          <w:color w:val="000000"/>
        </w:rPr>
        <w:t>Gyorgy Konrad writes:</w:t>
      </w:r>
    </w:p>
    <w:p>
      <w:pPr>
        <w:pStyle w:val="Normal"/>
        <w:rPr>
          <w:color w:val="000000"/>
        </w:rPr>
      </w:pPr>
      <w:r>
        <w:rPr>
          <w:color w:val="000000"/>
        </w:rPr>
      </w:r>
    </w:p>
    <w:p>
      <w:pPr>
        <w:pStyle w:val="Normal"/>
        <w:rPr>
          <w:u w:val="single"/>
        </w:rPr>
      </w:pPr>
      <w:r>
        <w:rPr/>
        <w:t xml:space="preserve">Konrad in 1990[Gyorgy. </w:t>
      </w:r>
      <w:r>
        <w:rPr>
          <w:u w:val="single"/>
        </w:rPr>
        <w:t>Cardozo Studies in Law and Literature</w:t>
      </w:r>
      <w:r>
        <w:rPr/>
        <w:t>. “The View of the Victim.” Hungarian writer/philosopher, political dissident]</w:t>
      </w:r>
    </w:p>
    <w:p>
      <w:pPr>
        <w:pStyle w:val="Normal"/>
        <w:rPr>
          <w:u w:val="single"/>
        </w:rPr>
      </w:pPr>
      <w:r>
        <w:rPr>
          <w:u w:val="single"/>
        </w:rPr>
      </w:r>
    </w:p>
    <w:p>
      <w:pPr>
        <w:pStyle w:val="Normal"/>
        <w:rPr/>
      </w:pPr>
      <w:r>
        <w:rPr/>
        <w:t>‘</w:t>
      </w:r>
      <w:r>
        <w:rPr>
          <w:u w:val="single"/>
        </w:rPr>
        <w:t xml:space="preserve">Whoever kills a man, has committed the ultimate sin, because the life of a human being is an autorelic value that needs no kind of justification whatever. </w:t>
      </w:r>
      <w:r>
        <w:rPr/>
        <w:t>In comparison, the interests of a native land are an abstraction. The only real person in the battles fought for communal ideologies is the victim, who, in dying, ceases to be communal. He alone knows what it is all about. The others do not yet know.</w:t>
      </w:r>
      <w:r>
        <w:rPr>
          <w:u w:val="single"/>
        </w:rPr>
        <w:t xml:space="preserve"> Who is capable of grasping the life of another man for all of its significance? The rulers who authorize murder are puppets rather than real people; they do not know what they say, they do not know what it all means. They are capable of calling murder a heroic deed, depending on its color. They give preference to red murders or white ones, brown or black, blue, green or multicolor ones. </w:t>
      </w:r>
      <w:r>
        <w:rPr/>
        <w:t>The more your respect the national state, the more likely you will become a party to murders of some kind or other.</w:t>
      </w:r>
      <w:r>
        <w:rPr>
          <w:u w:val="single"/>
        </w:rPr>
        <w:t xml:space="preserve"> Peoples, religions, and world outlooks take care not to look back in case they have to count the corpses left behind</w:t>
      </w:r>
      <w:r>
        <w:rPr/>
        <w:t>. He who surrenders not only his body to his masters but his spirit as well, is truly a servant. A clear view requires a kind of global-anarchist-pacifist irony; in its absence, we are inclined to a bragging or self-pitying identification with our community and become entangled in a collective self-regard, hating others.</w:t>
      </w:r>
      <w:r>
        <w:rPr>
          <w:u w:val="single"/>
        </w:rPr>
        <w:t xml:space="preserve"> He who surrenders not only his body but even his soul to his lords, is truly a servant.’</w:t>
      </w:r>
    </w:p>
    <w:p>
      <w:pPr>
        <w:pStyle w:val="Normal"/>
        <w:rPr>
          <w:color w:val="000000"/>
          <w:u w:val="single"/>
        </w:rPr>
      </w:pPr>
      <w:r>
        <w:rPr>
          <w:color w:val="000000"/>
          <w:u w:val="single"/>
        </w:rPr>
      </w:r>
    </w:p>
    <w:p>
      <w:pPr>
        <w:pStyle w:val="Normal"/>
        <w:rPr>
          <w:color w:val="000000"/>
        </w:rPr>
      </w:pPr>
      <w:r>
        <w:rPr>
          <w:color w:val="000000"/>
        </w:rPr>
        <w:t>When we allow ourselves to become the puppets for authorities who declare actions unjust, we doubly impinge upon human worth. First, because we violate our own worth in ceding to the cause of punishment our bodies to act as vessels for retribution, and second, because we can never measure or construct any definite notion of value for human life, which makes it impossible to justify taking. Human life is the absolute baseline unit of our existence, and we simply can never bargain it for anything else or take it for any reason. Any attempt to do so is the result of an emotional impulse, a rage at the imperfection of our world, and an ill-reasoned attempt to seize control of our fellow man. Konrad finishes:</w:t>
      </w:r>
    </w:p>
    <w:p>
      <w:pPr>
        <w:pStyle w:val="Normal"/>
        <w:rPr>
          <w:color w:val="000000"/>
        </w:rPr>
      </w:pPr>
      <w:r>
        <w:rPr>
          <w:color w:val="000000"/>
        </w:rPr>
      </w:r>
    </w:p>
    <w:p>
      <w:pPr>
        <w:pStyle w:val="Normal"/>
        <w:rPr/>
      </w:pPr>
      <w:r>
        <w:rPr>
          <w:color w:val="000000"/>
        </w:rPr>
        <w:t xml:space="preserve"> </w:t>
      </w:r>
      <w:r>
        <w:rPr/>
        <w:t xml:space="preserve">Konrad in 1990[Gyorgy. </w:t>
      </w:r>
      <w:r>
        <w:rPr>
          <w:u w:val="single"/>
        </w:rPr>
        <w:t>Cardozo Studies in Law and Literature</w:t>
      </w:r>
      <w:r>
        <w:rPr/>
        <w:t>. “The View of the Victim.” Hungarian writer/philosopher, political dissident]</w:t>
      </w:r>
    </w:p>
    <w:p>
      <w:pPr>
        <w:pStyle w:val="Normal"/>
        <w:rPr/>
      </w:pPr>
      <w:r>
        <w:rPr/>
      </w:r>
    </w:p>
    <w:p>
      <w:pPr>
        <w:pStyle w:val="Normal"/>
        <w:rPr/>
      </w:pPr>
      <w:r>
        <w:rPr>
          <w:u w:val="single"/>
        </w:rPr>
        <w:t>‘</w:t>
      </w:r>
      <w:r>
        <w:rPr>
          <w:u w:val="single"/>
        </w:rPr>
        <w:t>Explanations of who can, or cannot, be killed, make up an ideology: a partial, biased, and one-sided one, by its very nature. The cunning have always sought moral excuses to circumvent the ban on killing. “And what about the mad rapist and murderer who strangles little girls?”</w:t>
      </w:r>
      <w:r>
        <w:rPr/>
        <w:t xml:space="preserve"> they ask. “If it were your small daughter, wouldn’t you want to kill him?” I </w:t>
      </w:r>
      <w:r>
        <w:rPr>
          <w:u w:val="single"/>
        </w:rPr>
        <w:t>think these extreme situations, hammered out ingeniously, are mostly fashioned to make the absolute validity of the taboo a relative one.</w:t>
      </w:r>
      <w:r>
        <w:rPr/>
        <w:t xml:space="preserve"> Let us answer the question with a question. How may mad rapists cum murderers strangling small girls would you find among the victims of war? And how many small girls? I can already hear the next question: </w:t>
      </w:r>
      <w:r>
        <w:rPr>
          <w:u w:val="single"/>
        </w:rPr>
        <w:t>“And what about the tyrant? Wouldn’t it have been right, for instance, to kill Hitler in time?” It would have been. He should have been killed. His murderer would have done a great service to mankind. But the killing of the murderer is also murder, the moral justification of tyrannicide does not invalidate the fundamental moral principle according to which nobody should be killed, not even a tyrant.’</w:t>
      </w:r>
    </w:p>
    <w:p>
      <w:pPr>
        <w:pStyle w:val="Normal"/>
        <w:rPr/>
      </w:pPr>
      <w:r>
        <w:rPr/>
      </w:r>
    </w:p>
    <w:p>
      <w:pPr>
        <w:pStyle w:val="Normal"/>
        <w:tabs>
          <w:tab w:val="clear" w:pos="720"/>
          <w:tab w:val="right" w:pos="8640" w:leader="none"/>
        </w:tabs>
        <w:rPr>
          <w:color w:val="000000"/>
        </w:rPr>
      </w:pPr>
      <w:r>
        <w:rPr/>
        <w:t>Because of the fundamental moral reality of the immeasurable value of man, we can never truly justify the killing. I grant that on occasion there may be those whose crimes seem unspeakable, who seems to truly deserve the punishment of death. However, we must realize that our emotions and drives do not create moral reality, and that no matter if we kill an innocent or a criminal, we are still murderers, and we have still committed the ultimate sin of any human system of justice. It is for this reason that I affirm the impossibility of the State-sanctioned killing of a criminal, and the resolution.</w:t>
        <w:tab/>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2:36:00Z</dcterms:created>
  <dc:creator>Rebar Niemi</dc:creator>
  <dc:description/>
  <dc:language>en-US</dc:language>
  <cp:lastModifiedBy>Rebar Niemi</cp:lastModifiedBy>
  <dcterms:modified xsi:type="dcterms:W3CDTF">2007-10-21T21:25:00Z</dcterms:modified>
  <cp:revision>5</cp:revision>
  <dc:subject/>
  <dc:title>No no</dc:title>
</cp:coreProperties>
</file>